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7267"/>
      </w:tblGrid>
      <w:tr>
        <w:trPr/>
        <w:tc>
          <w:tcPr>
            <w:tcW w:w="7266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398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ar-SA"/>
        </w:rPr>
        <w:t>Поддержка и развитие малого и среднего предпринимательства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Стародеревянковском сельском поселении Каневского района» на 2020-2026 годы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134"/>
        <w:gridCol w:w="1134"/>
        <w:gridCol w:w="1276"/>
        <w:gridCol w:w="850"/>
        <w:gridCol w:w="1134"/>
        <w:gridCol w:w="851"/>
        <w:gridCol w:w="1134"/>
        <w:gridCol w:w="1134"/>
        <w:gridCol w:w="992"/>
        <w:gridCol w:w="1418"/>
        <w:gridCol w:w="1701"/>
      </w:tblGrid>
      <w:tr>
        <w:trPr>
          <w:trHeight w:val="1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№1  «Создание положительного имиджа малого и среднего предприним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экономики за счет вовлечения дополнительных денежных средств в сектор малого и среднего бизнеса, увеличения объемов реализации и производст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доведение до сведения субъектов малого и среднего бизнеса информации об изменениях законодательства в сфере регулирования правоотношений между ними и государственными структу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 и «круглых столов» дл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Снижение уровня безработицы, увеличение уровня квалификационной подготовки рабочего персонала с сфере малого и среднего бизне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алого бизнеса и обеспечение участия субъектов малого бизнеса в различных выставках, ярмарках, конкурсах краевого и федер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личество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личество предпринимателей без образования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убъектам малого и среднего предпринимательства, товаропроизводителям и фермерам в продвижении и реализации производимых ими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МИ для товаропроизводителей и фермеров сельского поселения о действующих для них преференциях при размещении нестационарных торговых объектов на территории Стародеревян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алого бизнеса и обеспечение участия субъектов маго и среднего предпринимательства в различных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right="-598" w:hanging="0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5-12-25T15:20:00Z</cp:lastPrinted>
  <dcterms:modified xsi:type="dcterms:W3CDTF">2025-12-25T12:21:00Z</dcterms:modified>
  <cp:revision>62</cp:revision>
  <dc:subject/>
  <dc:title> </dc:title>
</cp:coreProperties>
</file>